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12700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127000</wp:posOffset>
                </wp:positionV>
                <wp:extent cx="1540510" cy="544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544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42.85pt;mso-wrap-distance-left:9.05pt;mso-wrap-distance-right:9.05pt;mso-wrap-distance-top:0pt;mso-wrap-distance-bottom:0pt;margin-top:-10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bCs/>
          <w:sz w:val="32"/>
          <w:szCs w:val="32"/>
        </w:rPr>
        <w:t>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27" w:firstLine="567"/>
        <w:rPr>
          <w:b/>
          <w:b/>
          <w:bCs/>
          <w:sz w:val="32"/>
        </w:rPr>
      </w:pPr>
      <w:r>
        <w:rPr>
          <w:b/>
          <w:bCs/>
          <w:sz w:val="32"/>
        </w:rPr>
        <w:t>ЗАКРЫТОГО АДМИНИСТРАТИВНО-ТЕРРИТОРИАЛЬНОГО</w:t>
      </w:r>
    </w:p>
    <w:p>
      <w:pPr>
        <w:pStyle w:val="Normal"/>
        <w:ind w:left="-567" w:right="-427" w:firstLine="567"/>
        <w:jc w:val="center"/>
        <w:rPr/>
      </w:pPr>
      <w:r>
        <w:rPr>
          <w:b/>
          <w:bCs/>
          <w:sz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февраля 2022 г.</w:t>
        <w:tab/>
        <w:tab/>
        <w:tab/>
        <w:tab/>
        <w:tab/>
        <w:tab/>
        <w:tab/>
        <w:t xml:space="preserve">  </w:t>
        <w:tab/>
        <w:t xml:space="preserve">              № 7</w:t>
      </w:r>
    </w:p>
    <w:p>
      <w:pPr>
        <w:pStyle w:val="Normal"/>
        <w:ind w:right="60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проделанной работе </w:t>
      </w:r>
      <w:r>
        <w:rPr>
          <w:b/>
          <w:color w:val="000000"/>
          <w:sz w:val="28"/>
          <w:szCs w:val="28"/>
        </w:rPr>
        <w:t xml:space="preserve">МБДОУ детский сад № 4 </w:t>
      </w:r>
      <w:r>
        <w:rPr>
          <w:b/>
          <w:sz w:val="28"/>
          <w:szCs w:val="28"/>
        </w:rPr>
        <w:t>ЗАТО Озерный Тверской области за 2020-2021 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ёт заведующего муниципального бюджетного  дошкольного образовательного учреждения детского сада № 4 ЗАТО Озерный Тверской области (далее – </w:t>
      </w:r>
      <w:r>
        <w:rPr>
          <w:color w:val="000000"/>
          <w:sz w:val="28"/>
          <w:szCs w:val="28"/>
        </w:rPr>
        <w:t xml:space="preserve">МБДОУ детский сад № 4 </w:t>
      </w:r>
      <w:r>
        <w:rPr>
          <w:sz w:val="28"/>
          <w:szCs w:val="28"/>
        </w:rPr>
        <w:t xml:space="preserve">ЗАТО Озерный, ДОУ) </w:t>
      </w:r>
      <w:r>
        <w:rPr>
          <w:color w:val="000000"/>
          <w:sz w:val="28"/>
          <w:szCs w:val="28"/>
        </w:rPr>
        <w:t>Тихоновой Раисы Андреевны</w:t>
      </w:r>
      <w:r>
        <w:rPr>
          <w:sz w:val="28"/>
          <w:szCs w:val="28"/>
        </w:rPr>
        <w:t>, в соответствии со статьёй 27 Устава ЗАТО Озерный Тверской области, Дума ЗАТО Озерный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</w:t>
      </w:r>
      <w:r>
        <w:rPr>
          <w:color w:val="000000"/>
          <w:sz w:val="28"/>
          <w:szCs w:val="28"/>
        </w:rPr>
        <w:t xml:space="preserve">МБДОУ детский сад № 4 </w:t>
      </w:r>
      <w:r>
        <w:rPr>
          <w:sz w:val="28"/>
          <w:szCs w:val="28"/>
        </w:rPr>
        <w:t xml:space="preserve">ЗАТО Озерный Тверской области за 2020-2021 г.г. принять к сведению (приложение)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autoSpaceDE w:val="true"/>
        <w:ind w:left="0" w:firstLine="851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ЗАТО Озерный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Тверской област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15.02.2022 г.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еланной работе муниципального бюдже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го образовательного учреждения детского сада № 4 ЗАТО Озерный Тверской области за 2020 – 2021 г.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е наименование образовательного учреждения в соответствии с уставом - муниципальное бюджетное дошкольное образовательное  учреждение детский сад  № 4 ЗАТО Озерный Тверской обла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ДОУ детский сад № 4 ЗАТО Озерный имеет учредительные документы в наличии и оформленные в установленном порядке: Устав муниципального бюджетного дошкольного образовательного учреждения детский сад № 4 ЗАТО Озерный Тверской области от 15 июня 2015 г.; лицензию на осуществление  образовательной деятельности серия 69ЛО1, № 0001301, регистрационный номер 378, выдана Министерством образования Тверской области 24 июля 2015 г., срок действия – бессрочно; Свидетельство о государственной регистрации права на оперативное управление от 28 декабря 2005 г. серия 69-АА № 751257, подтверждающее закрепление за организацией собственности учредителя (на правах оперативного пользования или передаче в собственность образовательному учреждению); Постановление  Главы ЗАТО Озерный  № 451 от 23.11.2021г «О предоставлении земельного участка в постоянное (бессрочное пользование)»  МБДОУ детский сад № 4 ЗАТО Озерный Тверской области, расположенному на данном земельном участ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безопасности МБДОУ детский сад № 4 ЗАТО Озерный от 18 марта 2020 г. оформл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дитель – администрация  закрытого административно-территориального образования  Озерный Тверской области.</w:t>
      </w:r>
    </w:p>
    <w:p>
      <w:pPr>
        <w:pStyle w:val="Normal"/>
        <w:numPr>
          <w:ilvl w:val="0"/>
          <w:numId w:val="0"/>
        </w:numPr>
        <w:ind w:firstLine="566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-2020 году в детском саду воспитывалось  230 детей, в  2021-2022 учебном году – 220, количество групп - 12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/>
      </w:pPr>
      <w:r>
        <w:rPr>
          <w:color w:val="000000"/>
          <w:sz w:val="28"/>
          <w:szCs w:val="28"/>
        </w:rPr>
        <w:t xml:space="preserve">Дошкольная организация на 100 % укомплектована педагогическими кадрами (24 воспитателя, 1 - педагог-психолог, 1 - учитель - логопед, 1 старший воспитатель,  1 - инструктор по физкультуре,  1 - музыкальный руководитель. </w:t>
      </w:r>
      <w:r>
        <w:rPr>
          <w:bCs/>
          <w:color w:val="000000"/>
          <w:sz w:val="28"/>
          <w:szCs w:val="28"/>
        </w:rPr>
        <w:t>В 2020 г.</w:t>
      </w:r>
      <w:r>
        <w:rPr>
          <w:color w:val="000000"/>
          <w:sz w:val="28"/>
          <w:szCs w:val="28"/>
        </w:rPr>
        <w:t xml:space="preserve"> - 24% педагогов  с высшим   образованием,  </w:t>
      </w:r>
      <w:r>
        <w:rPr>
          <w:bCs/>
          <w:color w:val="000000"/>
          <w:sz w:val="28"/>
          <w:szCs w:val="28"/>
        </w:rPr>
        <w:t xml:space="preserve">в 2021 г. </w:t>
      </w: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28% педагогов  с высшим   образованием; 45 % аттестованы на высшую категорию, 17 % - на первую. Все работники своевременно (один раз в три года) проходят курсы повышения квалификации. В 2020-2021 учебном году педагоги приняли участие в 8 международных  педагогических конкурсах: «Лучшая методическая разработка», «Лучший педагогический проект», «Созвездие талантов»,  «Эрудиты страны», педагогических блиц - олимпиадах по  направлениям воспитания и обучения детей с использованием ИКТ технологий. Ведут активную работу по распространению педагогического опыта,  опубликовывают  статьи и методических разработки на платформах интернет порталов, сайтах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БДОУ детский сад  № 4 ЗАТО Озерный имеет достаточную материальную базу  для реализации общеобразовательных программ, возможность выхода в Интернет. В дошкольном учреждении  имеется кабинет педагога-психолога, учителя-логопеда, медицинский кабинет, методический кабинет.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>Кроме общеобразовательной программы учреждение реализует дополнительные программы для детей дошкольного возраста. В детском саду созданы условия для получения  дополнительного образования  в соответствии с запросами родителей и интересами детей работают кружки на платной и бесплатной основе по направлен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851" w:right="-54" w:hanging="284"/>
        <w:jc w:val="both"/>
        <w:rPr/>
      </w:pPr>
      <w:r>
        <w:rPr>
          <w:sz w:val="28"/>
          <w:szCs w:val="28"/>
        </w:rPr>
        <w:t>естественнонаучное - исследовательская  деятельность, опыты, экспериментирование («Мир вокруг нас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еведение («Люблю тебя, мой край родной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(«Разноцветные ладошки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 - оздоровительное («Здоровячок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ое («Добрый мир»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рганизация летнего отдыха воспитанников – важное направление в деятельности детского сада. Летний оздоровительный период 2020-2021 года проходил в условиях  пандемии. Средняя посещаемость за 3 месяца составила 90 детей, в 2021 г.</w:t>
      </w:r>
      <w:r>
        <w:rPr>
          <w:rFonts w:eastAsia="Calibri"/>
          <w:sz w:val="28"/>
          <w:szCs w:val="28"/>
          <w:lang w:eastAsia="en-US"/>
        </w:rPr>
        <w:t xml:space="preserve"> - 70 дете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лан работы были включены мероприятия, направленные на </w:t>
      </w:r>
      <w:r>
        <w:rPr>
          <w:sz w:val="28"/>
          <w:szCs w:val="28"/>
        </w:rPr>
        <w:t>формирование основ безопасного поведения и привычки к здоровому образу жиз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тельно-образовательная работа с детьми включала занятия по физическому и художественно-эстетическому развитию детей. Организовывались и проводились праздники, развлечения, кукольные спектакли, беседы, экскурсии, целевые прогулки: праздник «Здравствуй, лето золотое!», «Наша Родина - Россия», «По дороге к здоровью», «Праздник мыльных пузырей»,  развлечения  «Здоровому - все здорово»,  тематический досуг «Наш любимый Озерный»,  досуги и развлечения «В мире музыкальных сказок», «Летние забавы», «Веселые старты» и т.д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ется программа развития детского сада на 2019 – 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звития детского сада: сохранение качества воспитания и образования в ДОУ, повышение эффективности использования средств информатизации в образовательном процессе, использование возможностей сетевого взаимодействия и интеграции в образовательном процессе, совершенствование материально-технического и программного обеспечения, освоение и внедрение новых технологий воспитания и образования дошкольников через обновление развивающей образовательной среды ДОУ, способствующей самореализации ребенка в разных видах деятельности, введение дополнительного образования, как совокупности услуг, доступных для широких групп воспитанников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/>
      </w:pPr>
      <w:r>
        <w:rPr>
          <w:color w:val="000000"/>
          <w:sz w:val="28"/>
          <w:szCs w:val="28"/>
        </w:rPr>
        <w:t xml:space="preserve">В детском саду созданы медико-социальные условия пребывания воспитанников, оздоровительная работа ведется совместно с ГБУЗ Горбольница ЗАТО Озерный. Медицинское обеспечение осуществляется внештатным медицинским работником в количестве 1 человека. </w:t>
      </w:r>
      <w:r>
        <w:rPr>
          <w:sz w:val="28"/>
          <w:szCs w:val="28"/>
        </w:rPr>
        <w:t xml:space="preserve">Все прививки и медосмотры детей осуществляются по плану. </w:t>
      </w:r>
    </w:p>
    <w:p>
      <w:pPr>
        <w:pStyle w:val="TextBody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 в детском саду организовано в соответствии с санитарными нормами: примерное двухнедельное меню, утвержденное руководителем детского сада. Санитарное состояние пищеблока, подсобных помещений и технологических участков соответствует санитарным нормам. Приготовление пищи осуществляется из продуктов, закупаемых МБДОУ детский сад № 4 ЗАТО Озерный, по заключенным договорам с ООО «Школьник». Организован питьевой режим с использованием кипяченой питьевой водой со сроком хранения не более 3-х час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редоставленные условия позволяют обеспечивать образование воспитанников на высоком уровне. В 2020 году из стен детского сада в школу выпустился 61 ребенок, в 2021 году - 43 ребенка. Психолого – педагогический анализ подготовки детей к школе показал высокие и средние результаты. Дети  были готовы к обучению в школе.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детском саду  2 раза в течение учебного года  проводится анкетирование родителей по  удовлетворенности предоставляемыми услугами по присмотру и уходу за детьми, изучается мнение родителей о дошкольной организации, посещаемой их детьми.  Оценка достаточно высока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254"/>
        <w:gridCol w:w="2268"/>
        <w:gridCol w:w="2127"/>
      </w:tblGrid>
      <w:tr>
        <w:trPr>
          <w:trHeight w:val="58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5 до 25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69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6 баллов и выш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никам  ДОУ предоставлена возможность участвовать в разных видах деятельности: одним из ведущих направлений работы  детского сада является поддержка и развитие талантов детей: учебно-исследовательская деятельность, дети  старших - подготовительных групп ежегодно принимают участие в муниципальном конкурсе защиты проектов «Мы - маленькие исследователи родной природы», под руководством  педагогов принимают участие в  муниципальных конкурсах,  выставках, спортивных мероприятиях. Воспитанники детского сада - постоянные участники </w:t>
      </w:r>
      <w:r>
        <w:rPr>
          <w:sz w:val="28"/>
          <w:szCs w:val="28"/>
          <w:lang w:eastAsia="en-US"/>
        </w:rPr>
        <w:t>всероссийских конкурсов ООО «Центр современных образовательных технологий»  г. Бийска «Маленькая звездочка» (рисунки, поделки, литературные композиции),  дети от 4-7 лет являются  Победителями и призер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МБДОУ детский сад № 4 ЗАТО Озерный созданы все условия, обеспечивающие успешное развитие детей в соответствии с возрастными особенностями, индивидуальными склонностями и предпочтениями. Образовательное учреждение обеспечивает  условия комплексной безопасности, здоровьесбережения всех участников  образовательного процесса  с  учетом  финансового обеспечения.</w:t>
        <w:tab/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54" w:firstLine="567"/>
        <w:jc w:val="both"/>
        <w:rPr>
          <w:bCs/>
          <w:sz w:val="32"/>
          <w:szCs w:val="32"/>
          <w:u w:val="single"/>
        </w:rPr>
      </w:pPr>
      <w:r>
        <w:rPr>
          <w:bCs/>
          <w:sz w:val="28"/>
          <w:szCs w:val="28"/>
          <w:u w:val="single"/>
        </w:rPr>
        <w:t>В 2020 году средства региональной субсидии</w:t>
      </w:r>
      <w:r>
        <w:rPr>
          <w:sz w:val="28"/>
          <w:szCs w:val="28"/>
        </w:rPr>
        <w:t xml:space="preserve">  </w:t>
      </w:r>
      <w:r>
        <w:rPr>
          <w:bCs/>
          <w:sz w:val="32"/>
          <w:szCs w:val="32"/>
        </w:rPr>
        <w:t xml:space="preserve">(144 038 рублей) </w:t>
      </w:r>
      <w:r>
        <w:rPr>
          <w:sz w:val="28"/>
          <w:szCs w:val="28"/>
        </w:rPr>
        <w:t>были использованы на приобретение  компьютера (45 000 рублей), детской мебели (75 000 рублей), оплату Сетевого города, связи (18 408 рублей).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bCs/>
          <w:sz w:val="28"/>
          <w:szCs w:val="28"/>
          <w:u w:val="single"/>
        </w:rPr>
        <w:t>За счет средств муниципального бюджет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оизведены следующие рабо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567" w:right="-54" w:hanging="11"/>
        <w:jc w:val="both"/>
        <w:rPr>
          <w:sz w:val="28"/>
          <w:szCs w:val="28"/>
        </w:rPr>
      </w:pPr>
      <w:r>
        <w:rPr>
          <w:sz w:val="28"/>
          <w:szCs w:val="28"/>
        </w:rPr>
        <w:t>установка  (замена) металлической двери запасного выхода -27 126 руб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567" w:right="-54" w:hanging="11"/>
        <w:jc w:val="both"/>
        <w:rPr/>
      </w:pPr>
      <w:r>
        <w:rPr>
          <w:sz w:val="28"/>
          <w:szCs w:val="28"/>
        </w:rPr>
        <w:t>установка альтернативного отопления (обогреватели ТЕПЛЭКО и в количестве 32 штук  защитные экраны для них) - 286 387 руб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567" w:right="-54" w:hanging="1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име  (замена части трубопровода горячего и холодного водоснабжения и отопления) - 198 290 рубл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67" w:right="-5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куп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567" w:right="-54" w:hanging="1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замена кухонного инвентаря и посуды  (пищеблок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67" w:right="-54" w:hanging="0"/>
        <w:jc w:val="both"/>
        <w:rPr/>
      </w:pPr>
      <w:r>
        <w:rPr>
          <w:sz w:val="28"/>
          <w:szCs w:val="28"/>
        </w:rPr>
        <w:t>- 109 088 рубле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567" w:right="-54" w:hanging="11"/>
        <w:jc w:val="both"/>
        <w:rPr/>
      </w:pPr>
      <w:r>
        <w:rPr>
          <w:sz w:val="28"/>
          <w:szCs w:val="28"/>
        </w:rPr>
        <w:t>приобретение мягкого инвентаря (ткань на халаты, постельные принадлежности, тюль, ковер) - 151 500 руб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567" w:right="-54" w:hanging="11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ой плиты для пищеблока - 68 000 руб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567" w:right="-54" w:hanging="11"/>
        <w:jc w:val="both"/>
        <w:rPr/>
      </w:pPr>
      <w:r>
        <w:rPr>
          <w:sz w:val="28"/>
          <w:szCs w:val="28"/>
        </w:rPr>
        <w:t>приобретение стиральной и швейной машины - 52 377 руб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567" w:right="-54" w:hanging="11"/>
        <w:jc w:val="both"/>
        <w:rPr>
          <w:sz w:val="28"/>
          <w:szCs w:val="28"/>
        </w:rPr>
      </w:pPr>
      <w:r>
        <w:rPr>
          <w:sz w:val="28"/>
          <w:szCs w:val="28"/>
        </w:rPr>
        <w:t>электротоваров (пылесос, утюги) - 43 630 руб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567" w:right="-54" w:hanging="11"/>
        <w:jc w:val="both"/>
        <w:rPr/>
      </w:pPr>
      <w:r>
        <w:rPr>
          <w:sz w:val="28"/>
          <w:szCs w:val="28"/>
        </w:rPr>
        <w:t>светодиодные панели и уличные светильники - 19 500руб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567" w:right="-54" w:hanging="11"/>
        <w:jc w:val="both"/>
        <w:rPr/>
      </w:pPr>
      <w:r>
        <w:rPr>
          <w:sz w:val="28"/>
          <w:szCs w:val="28"/>
        </w:rPr>
        <w:t>триммер - 17 500 руб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567" w:right="-54" w:hanging="1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 и установлен   насос к противопожарному водопроводу-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6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157 682 руб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567" w:right="-54" w:hanging="11"/>
        <w:jc w:val="both"/>
        <w:rPr>
          <w:sz w:val="28"/>
          <w:szCs w:val="28"/>
        </w:rPr>
      </w:pPr>
      <w:r>
        <w:rPr>
          <w:sz w:val="28"/>
          <w:szCs w:val="28"/>
        </w:rPr>
        <w:t>металлодетектор ручной (по соблюдению требований антитеррористической безопасности) - 7 100 рублей.</w:t>
      </w:r>
    </w:p>
    <w:p>
      <w:pPr>
        <w:pStyle w:val="Normal"/>
        <w:shd w:fill="FFFFFF" w:val="clear"/>
        <w:ind w:right="-54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 2021 году средства региональной субсидии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 (145 500 рублей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ыли использованы на приобрет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56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МФУ-37 146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56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риджей  для принтеров-5030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56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игрушек - 71 120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56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канцтоваров - 3 362 руб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56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ллажа для игрушек и пособий-7 853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56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связи и Сетевого города -13 387 рублей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Дополнительн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56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 прогулочной веранды-250 000 рублей (г. Тверь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56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огулочной веранды 72 000 рублей (местный бюджет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6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чет софинансирования (50/50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56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АПС - 786 750 рубл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54" w:firstLine="567"/>
        <w:jc w:val="both"/>
        <w:rPr/>
      </w:pPr>
      <w:r>
        <w:rPr>
          <w:bCs/>
          <w:sz w:val="28"/>
          <w:szCs w:val="28"/>
        </w:rPr>
        <w:t>За счет средств муниципального бюджета</w:t>
      </w:r>
      <w:r>
        <w:rPr>
          <w:sz w:val="28"/>
          <w:szCs w:val="28"/>
        </w:rPr>
        <w:t xml:space="preserve"> произведены следующие рабо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/>
      </w:pPr>
      <w:r>
        <w:rPr>
          <w:sz w:val="28"/>
          <w:szCs w:val="28"/>
        </w:rPr>
        <w:t>текущий ремонт пищеблока - 532 469,81 руб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/>
      </w:pPr>
      <w:r>
        <w:rPr>
          <w:sz w:val="28"/>
          <w:szCs w:val="28"/>
        </w:rPr>
        <w:t>текущий ремонт прачечной (замена напольного плиточного покрытия) - 143 217,33 руб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/>
      </w:pPr>
      <w:r>
        <w:rPr>
          <w:sz w:val="28"/>
          <w:szCs w:val="28"/>
        </w:rPr>
        <w:t>текущий ремонт напольного покрытия  в 2 группах (замена линолеума) - 278 000 руб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/>
      </w:pPr>
      <w:r>
        <w:rPr>
          <w:sz w:val="28"/>
          <w:szCs w:val="28"/>
        </w:rPr>
        <w:t>проведение работ по подготовке к зиме (частичная замена трубопровода горячего и холодного водоснабжения, радиаторов отопления) -179 262 руб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для видеонаблюдения -114 431 руб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/>
      </w:pPr>
      <w:r>
        <w:rPr>
          <w:sz w:val="28"/>
          <w:szCs w:val="28"/>
        </w:rPr>
        <w:t>монтаж видеонаблюдения - 145 763 руб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/>
      </w:pPr>
      <w:r>
        <w:rPr>
          <w:sz w:val="28"/>
          <w:szCs w:val="28"/>
        </w:rPr>
        <w:t>приобретение строительного материала для зашивки забора - 241 565 руб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/>
      </w:pPr>
      <w:r>
        <w:rPr>
          <w:sz w:val="28"/>
          <w:szCs w:val="28"/>
        </w:rPr>
        <w:t>приобретение пиломатериалов для ремонта беседок - 31 500 руб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вентиляционной системы на пищеблоке - 797 650 руб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/>
      </w:pPr>
      <w:r>
        <w:rPr>
          <w:sz w:val="28"/>
          <w:szCs w:val="28"/>
        </w:rPr>
        <w:t>разработка  проектно-сметной документации для проведение капитального ремонта системы холодного и горячего водоснабжения, отопления и канализации, ремонта пищеблока - 288 347 рублей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numPr>
          <w:ilvl w:val="0"/>
          <w:numId w:val="1"/>
        </w:numPr>
        <w:shd w:fill="FFFFFF" w:val="clear"/>
        <w:ind w:left="33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учреждение обеспечивает условия для реализации задач в области дошкольного образования и условия комплексной безопасности участников  образовательного процесса.</w:t>
      </w:r>
    </w:p>
    <w:p>
      <w:pPr>
        <w:pStyle w:val="Normal"/>
        <w:numPr>
          <w:ilvl w:val="0"/>
          <w:numId w:val="1"/>
        </w:numPr>
        <w:shd w:fill="FFFFFF" w:val="clear"/>
        <w:ind w:left="33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ы условия здоровьесбережения, учитывающие индивидуальные показатели здоровья воспитанников.</w:t>
      </w:r>
    </w:p>
    <w:p>
      <w:pPr>
        <w:pStyle w:val="Normal"/>
        <w:numPr>
          <w:ilvl w:val="0"/>
          <w:numId w:val="1"/>
        </w:numPr>
        <w:shd w:fill="FFFFFF" w:val="clear"/>
        <w:ind w:left="33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школьном учреждении обеспечивается  достаточно высокое качество обучения и воспитания.   </w:t>
      </w:r>
    </w:p>
    <w:p>
      <w:pPr>
        <w:pStyle w:val="Normal"/>
        <w:numPr>
          <w:ilvl w:val="0"/>
          <w:numId w:val="1"/>
        </w:numPr>
        <w:shd w:fill="FFFFFF" w:val="clear"/>
        <w:ind w:left="33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учреждении созданы  условия для развития воспитанников в соответствии с индивидуальными особенностями и интерес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ерспективе  стоит задача:  войти в программы софинансирования по замене оконных блоков, проведению капитального ремонта системы холодного и горячего водоснабжения, отопления и канализации,  в остальном: замена   детской мебели, мебели для музыкального зала, прачечной, создание материальной базы для работы с детьми с ОВЗ,  обновление развивающей образовательной среды ДОУ, способствующей самореализации воспитанников в разных видах  деятельности, расширение дополнительного образования (дополнительных платных образовательных услуг), как совокупности услуг, доступных для широкого круга воспитанников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3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50:00Z</dcterms:created>
  <dc:creator>USER-007</dc:creator>
  <dc:description/>
  <cp:keywords/>
  <dc:language>en-US</dc:language>
  <cp:lastModifiedBy>USERZATO</cp:lastModifiedBy>
  <cp:lastPrinted>2021-09-13T15:49:00Z</cp:lastPrinted>
  <dcterms:modified xsi:type="dcterms:W3CDTF">2022-02-15T07:40:00Z</dcterms:modified>
  <cp:revision>12</cp:revision>
  <dc:subject/>
  <dc:title/>
</cp:coreProperties>
</file>